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01 июля  2015 г.                                                                                         </w:t>
        <w:tab/>
        <w:t xml:space="preserve">           №  198</w:t>
      </w:r>
    </w:p>
    <w:p>
      <w:pPr>
        <w:pStyle w:val="Normal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6299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</w:tblGrid>
      <w:tr>
        <w:trPr>
          <w:trHeight w:val="1780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ind w:left="23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Генеральный план муниципального образования «Город Калининград», утвержденный решением городского Совета депутатов Калининграда от 22.02.2006 №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9 (в редакции последующих решений), в части изменения функционального зонирования применительно к территории земельного участка с кадастровым номером 39:15:131005:178, расположенного по ул. Таганрогской – ул. Ключевой – ул. Родниковой в Ленинградском районе</w:t>
            </w:r>
          </w:p>
        </w:tc>
      </w:tr>
    </w:tbl>
    <w:p>
      <w:pPr>
        <w:pStyle w:val="Normal"/>
        <w:autoSpaceDE w:val="false"/>
        <w:ind w:left="-345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345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color w:val="000000"/>
        </w:rPr>
        <w:t>Заслушав и обсудив информацию председателя комиссии по градорегулированию и землепользованию, заместителя председателя городского Совета депутатов Калининграда Макарова В.М., рассмотрев представленные комитетом архитектуры и строительства администрации городского округа «Город Калининград» заключение от 08.05.2015                 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и-КАиС-4369 о результатах публичных слушаний по проекту и протокол публичных слушаний от 28.04.2015, руководствуясь Градостроительным кодексом Российской Федерации, </w:t>
      </w:r>
      <w:r>
        <w:rPr/>
        <w:t>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схему «Калининград. Генеральный план. Градостроительное зонирование. М 1:25000» Генерального плана муниципального образования «Город Калининград», утвержденного решением городского Совета депутатов Калининграда от 22.02.2006 № 69</w:t>
      </w:r>
      <w:r>
        <w:rPr>
          <w:rFonts w:cs="Times New Roman" w:ascii="Times New Roman" w:hAnsi="Times New Roman"/>
          <w:color w:val="000000"/>
          <w:sz w:val="24"/>
          <w:szCs w:val="24"/>
        </w:rPr>
        <w:t>  (в редакции решений от 17.04.2013 № 104, от 18.09.2013 № 265, от 30.10.2013 № 350, от 04.06.2014 № 164, от 10.12.2014 № 394), в части отнесени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земельного участка с кадастровым номером 39:15:131005:178,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ого по ул. Таганрогской – ул. Ключевой – ул. Родниковой в Ленинградском районе, к функциональной зоне застройки среднеэтажными жилыми домами                     (индекс «5120»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графическое изображение фрагмента схемы</w:t>
      </w:r>
      <w:r>
        <w:rPr>
          <w:rFonts w:cs="Times New Roman" w:ascii="Times New Roman" w:hAnsi="Times New Roman"/>
          <w:sz w:val="24"/>
          <w:szCs w:val="24"/>
        </w:rPr>
        <w:t xml:space="preserve"> «Калининград. Генеральный план. Градостроительное зонирование. М 1:25000» с учетом изменений, внесенных пунктом 1 настоящего решения 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«Город Калининград» (Ярошук А.Г.) представить проект решения городского Совета депутатов Калининграда « О внесении изменений в Правила землепользования и застройки городского округа «Город Калининград», утвержденные решением окружного Совета депутатов города Калининграда от 29.06.2009 № 146 (в редакции последующих решений) в части изменения границ территориальной зоны застройки индивидуальными жилыми домами (Ж-4) на зону застройки малоэтажными жилыми домами (Ж-3) применительно к земельному участку с кадастровым номером  39:15:131005:178, расположенному по  ул. Таганрогской –                  ул. Ключевой – ул. Родниковой в Ленинградском районе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комиссию по градорегулированию и землепользованию (Макаров В.М.)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Калининград»</w:t>
        <w:tab/>
        <w:tab/>
        <w:tab/>
        <w:tab/>
        <w:tab/>
        <w:tab/>
        <w:tab/>
        <w:tab/>
        <w:t xml:space="preserve">       А.Г. Ярошу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путатов Калининграда</w:t>
        <w:tab/>
        <w:tab/>
        <w:tab/>
        <w:tab/>
        <w:tab/>
        <w:tab/>
        <w:tab/>
        <w:tab/>
        <w:t>А.М. Кропот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1:00Z</dcterms:created>
  <dc:creator>y</dc:creator>
  <dc:description/>
  <cp:keywords/>
  <dc:language>en-US</dc:language>
  <cp:lastModifiedBy>Ж</cp:lastModifiedBy>
  <cp:lastPrinted>2015-06-30T16:24:00Z</cp:lastPrinted>
  <dcterms:modified xsi:type="dcterms:W3CDTF">2015-07-02T13:46:00Z</dcterms:modified>
  <cp:revision>8</cp:revision>
  <dc:subject/>
  <dc:title/>
</cp:coreProperties>
</file>